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8938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>
          <w:color w:val="808080"/>
          <w:u w:val="single"/>
        </w:rPr>
      </w:pPr>
      <w:r>
        <w:rPr>
          <w:color w:val="808080"/>
          <w:u w:val="single"/>
        </w:rPr>
        <w:t>I PROSSIMI APPUNTAMENTI di AISLo</w:t>
      </w:r>
    </w:p>
    <w:p>
      <w:pPr>
        <w:pStyle w:val="Normal"/>
        <w:rPr>
          <w:color w:val="808080"/>
          <w:u w:val="single"/>
        </w:rPr>
      </w:pPr>
      <w:r>
        <w:rPr>
          <w:color w:val="80808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68605</wp:posOffset>
                </wp:positionV>
                <wp:extent cx="6469380" cy="3432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43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TRO INTERNAZIONALE “CITTA’ E FUTURO”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Città italiane, aree urbane, megalopoli del mondo, la Città estesa e sostenibile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Napoli, 10, 11 e 12 dicembre 20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Un Incontro Internazionale su tendenze, futuri probabili e possibili scenari relativi all’evoluzione delle città del mondo e del ruolo che possono avere le città italiane nel configurare modelli originali di futuri possibili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’incontro prevederà numerose introduzioni, focalizzazioni tematiche, lectio magistralis, laboratori di approfondimento, plenarie per discutere temi d’integrazione e vedrà la presenza di studiosi, scienziati, governanti, amministratori, imprese, studenti, attori sociali e professionisti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2"/>
                              </w:rPr>
                              <w:t>I temi di alcuni Laboratori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22"/>
                              </w:rPr>
                              <w:t>: i) “Nuovi assetti urbani in Europa, USA, Asia: scenari di economia globale e sostenibilità dello sviluppo”; ii) “L’Italia che verrà: abitare, vivere, muoversi in Italia: scenari di qualità, competizione, sostenibilità nel tempo lungo e nello spazio largo”; iii) “Guardando il futuro, dal mezzogiorno italiano: il caso Basilicata, domani”; iv) “Politiche industriali per una economia della sostenibilità e del cambiamento, per superare ragioni forti di arretratezza del paese”; v) “La Città estesa, una grande alleanza fra città, campagna, territorio, ruralità, economia della conoscenza”; vi) “Competitività urbana e sviluppo sostenibile, in Italia e nel mondo: vii) l’Osservatorio Italiano di Competitività Urbana”; Viii) le Città delle scienze e della innovazi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09.4pt;height:270.25pt;mso-wrap-distance-left:9.05pt;mso-wrap-distance-right:9.05pt;mso-wrap-distance-top:0pt;mso-wrap-distance-bottom:0pt;margin-top:21.15pt;mso-position-vertical-relative:text;margin-left:-13.75pt;mso-position-horizontal:center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TRO INTERNAZIONALE “CITTA’ E FUTURO”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Città italiane, aree urbane, megalopoli del mondo, la Città estesa e sostenibile</w:t>
                      </w:r>
                    </w:p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Napoli, 10, 11 e 12 dicembre 200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Un Incontro Internazionale su tendenze, futuri probabili e possibili scenari relativi all’evoluzione delle città del mondo e del ruolo che possono avere le città italiane nel configurare modelli originali di futuri possibili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L’incontro prevederà numerose introduzioni, focalizzazioni tematiche, lectio magistralis, laboratori di approfondimento, plenarie per discutere temi d’integrazione e vedrà la presenza di studiosi, scienziati, governanti, amministratori, imprese, studenti, attori sociali e professionisti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22"/>
                        </w:rPr>
                        <w:t>I temi di alcuni Laboratori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22"/>
                        </w:rPr>
                        <w:t>: i) “Nuovi assetti urbani in Europa, USA, Asia: scenari di economia globale e sostenibilità dello sviluppo”; ii) “L’Italia che verrà: abitare, vivere, muoversi in Italia: scenari di qualità, competizione, sostenibilità nel tempo lungo e nello spazio largo”; iii) “Guardando il futuro, dal mezzogiorno italiano: il caso Basilicata, domani”; iv) “Politiche industriali per una economia della sostenibilità e del cambiamento, per superare ragioni forti di arretratezza del paese”; v) “La Città estesa, una grande alleanza fra città, campagna, territorio, ruralità, economia della conoscenza”; vi) “Competitività urbana e sviluppo sostenibile, in Italia e nel mondo: vii) l’Osservatorio Italiano di Competitività Urbana”; Viii) le Città delle scienze e della innovazi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974465</wp:posOffset>
                </wp:positionV>
                <wp:extent cx="6409690" cy="2517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9900"/>
                                <w:sz w:val="28"/>
                              </w:rPr>
                              <w:t>FORUM NAZIONALE “VALUTARE PER GOVERNARE”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Matera, 9 e 10 ottobre 20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n Forum nazionale permanente sulla valutazione nell’azione pubblica finalizzato allo sviluppo di cultura, modelli concettuali, strumenti per promuovere e sostenere il merito e l’eccellenza nell’azione delle pubbliche amministrazioni. Valutare per governare, cioè essere capaci di ri-definire strategie in relazione a risultati e prestazioni, di assumere la valutazione come criterio di riprogettazione dell’azione pubblica, di rendere conto ai cittadini e alla comunità delle attività e dei risultati dell’azione pubblica. Il Forum si propone di discutere e approfondire le leggi, i metodi seguiti nel paese soprattutto dalle istituzioni territoriali, le soluzioni operanti e le proposte di innovazione sia nei processi sia nelle modalità istituziona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04.7pt;height:198.25pt;mso-wrap-distance-left:9.05pt;mso-wrap-distance-right:9.05pt;mso-wrap-distance-top:0pt;mso-wrap-distance-bottom:0pt;margin-top:312.95pt;mso-position-vertical-relative:text;margin-left:-11.4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9900"/>
                          <w:sz w:val="28"/>
                        </w:rPr>
                        <w:t>FORUM NAZIONALE “VALUTARE PER GOVERNARE”</w:t>
                      </w:r>
                    </w:p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Matera, 9 e 10 ottobre 200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Un Forum nazionale permanente sulla valutazione nell’azione pubblica finalizzato allo sviluppo di cultura, modelli concettuali, strumenti per promuovere e sostenere il merito e l’eccellenza nell’azione delle pubbliche amministrazioni. Valutare per governare, cioè essere capaci di ri-definire strategie in relazione a risultati e prestazioni, di assumere la valutazione come criterio di riprogettazione dell’azione pubblica, di rendere conto ai cittadini e alla comunità delle attività e dei risultati dell’azione pubblica. Il Forum si propone di discutere e approfondire le leggi, i metodi seguiti nel paese soprattutto dalle istituzioni territoriali, le soluzioni operanti e le proposte di innovazione sia nei processi sia nelle modalità istituziona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5 Light">
    <w:altName w:val="MS Mincho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99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45 Light;MS Mincho" w:hAnsi="Univers 45 Light;MS Mincho" w:cs="Univers 45 Light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b/>
      <w:bCs/>
      <w:i/>
      <w:iCs/>
      <w:color w:val="FF99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27:00Z</dcterms:created>
  <dc:creator>Fvolpe</dc:creator>
  <dc:description/>
  <dc:language>en-US</dc:language>
  <cp:lastModifiedBy>Fvolpe</cp:lastModifiedBy>
  <cp:lastPrinted>2009-06-23T11:56:00Z</cp:lastPrinted>
  <dcterms:modified xsi:type="dcterms:W3CDTF">2009-06-23T11:20:00Z</dcterms:modified>
  <cp:revision>6</cp:revision>
  <dc:subject/>
  <dc:title> </dc:title>
</cp:coreProperties>
</file>